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4640"/>
        <w:gridCol w:w="3460"/>
        <w:gridCol w:w="1490"/>
        <w:gridCol w:w="3730"/>
        <w:gridCol w:w="1310"/>
      </w:tblGrid>
      <w:tr>
        <w:trPr>
          <w:trHeight w:val="67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810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it-IT"/>
              </w:rPr>
              <w:t xml:space="preserve">Manutenzione: lista delle pendenze </w:t>
            </w:r>
          </w:p>
        </w:tc>
        <w:tc>
          <w:tcPr>
            <w:tcW w:w="149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C        .  .  .  .  .  .  .  .  .  .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9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Registrazione cronologica di tutte le pend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Pendenza sbrigata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903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Data</w:t>
            </w:r>
          </w:p>
        </w:tc>
        <w:tc>
          <w:tcPr>
            <w:tcW w:w="464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Pendenza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sservazioni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Firma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sservazioni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ata</w:t>
              <w:br/>
              <w:t>Firma</w:t>
            </w:r>
          </w:p>
        </w:tc>
      </w:tr>
      <w:tr>
        <w:trPr>
          <w:trHeight w:val="6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</w:r>
          </w:p>
        </w:tc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  <w:lang w:val="it-IT"/>
              </w:rPr>
            </w:pPr>
            <w:r>
              <w:rPr>
                <w:rFonts w:cs="Arial" w:ascii="Arial" w:hAnsi="Arial"/>
                <w:sz w:val="28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7:30:00Z</dcterms:created>
  <dc:creator>UFFICIO FEDERALE DELLA PROTEZIONE DELLA POPOLAZIONE</dc:creator>
  <dc:description/>
  <dc:language>en-US</dc:language>
  <cp:lastModifiedBy>Aldo GA. Ganarin</cp:lastModifiedBy>
  <dcterms:modified xsi:type="dcterms:W3CDTF">2004-01-15T14:03:00Z</dcterms:modified>
  <cp:revision>10</cp:revision>
  <dc:subject>POR</dc:subject>
  <dc:title>TABELLA DELLE PENDENZE</dc:title>
</cp:coreProperties>
</file>