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9"/>
        <w:gridCol w:w="7156"/>
        <w:gridCol w:w="3969"/>
        <w:gridCol w:w="2118"/>
        <w:gridCol w:w="11"/>
      </w:tblGrid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sz w:val="24"/>
                <w:vertAlign w:val="superscript"/>
              </w:rPr>
            </w:pPr>
            <w:r>
              <w:rPr>
                <w:rFonts w:cs="Times" w:ascii="Times" w:hAnsi="Times"/>
              </w:rPr>
              <w:t xml:space="preserve">Kontrollblatt:  </w:t>
              <w:tab/>
              <w:tab/>
              <w:tab/>
              <w:tab/>
              <w:tab/>
            </w:r>
            <w:r>
              <w:rPr>
                <w:rFonts w:cs="Times" w:ascii="Times" w:hAnsi="Times"/>
                <w:b/>
                <w:sz w:val="32"/>
              </w:rPr>
              <w:t>Medizinalgasversorgung in RBB</w:t>
              <w:tab/>
              <w:tab/>
              <w:tab/>
              <w:tab/>
              <w:tab/>
            </w:r>
            <w:r>
              <w:rPr>
                <w:rFonts w:cs="Times" w:ascii="Times" w:hAnsi="Times"/>
                <w:sz w:val="24"/>
              </w:rPr>
              <w:t>Anlage :  .   .   .   .   .   .   .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Die Leitungen und Armaturen der Sauerstoffversorgung sind im Unterhaltsbetrieb nicht unter Druck. </w:t>
              <w:br/>
              <w:t xml:space="preserve">Die Anlage ist gemäss </w:t>
            </w:r>
            <w:r>
              <w:rPr>
                <w:b/>
                <w:bCs/>
                <w:sz w:val="24"/>
              </w:rPr>
              <w:t>Unterhalts-Checkliste (UCL-RBB)</w:t>
            </w:r>
            <w:r>
              <w:rPr>
                <w:sz w:val="24"/>
              </w:rPr>
              <w:t xml:space="preserve"> auf Funktion und Dichtigkeit zu überprüfen.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In diese Liste sind sämtliche Tätigkeiten, wie Druckproben, Übungen, Zustandskontrollen, </w:t>
              <w:br/>
              <w:t>Revisionen, Reparaturarbeiten, besondere Vorkommnisse usw. einzutragen.</w:t>
            </w:r>
          </w:p>
        </w:tc>
      </w:tr>
      <w:tr>
        <w:trPr/>
        <w:tc>
          <w:tcPr>
            <w:tcW w:w="14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8"/>
              </w:rPr>
              <w:t>Datum</w:t>
            </w:r>
          </w:p>
        </w:tc>
        <w:tc>
          <w:tcPr>
            <w:tcW w:w="71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8"/>
              </w:rPr>
              <w:t>Tätigkeit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8"/>
              </w:rPr>
              <w:t>Bemerkungen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8"/>
              </w:rPr>
              <w:t>Unterschrift</w:t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794" w:gutter="0" w:header="0" w:top="96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2" w:color="000000"/>
        <w:right w:val="single" w:sz="12" w:space="0" w:color="000000"/>
      </w:pBdr>
      <w:tabs>
        <w:tab w:val="clear" w:pos="708"/>
        <w:tab w:val="left" w:pos="426" w:leader="none"/>
      </w:tabs>
      <w:jc w:val="center"/>
    </w:pPr>
    <w:rPr>
      <w:rFonts w:ascii="Arial" w:hAnsi="Arial" w:cs="Arial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1701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5:59:00Z</dcterms:created>
  <dc:creator>BUNDESAMT FÜR BEVÖLKERUNGSSCHUTZ</dc:creator>
  <dc:description/>
  <dc:language>en-US</dc:language>
  <cp:lastModifiedBy>Aldo GA. Ganarin</cp:lastModifiedBy>
  <cp:lastPrinted>2004-01-15T12:12:00Z</cp:lastPrinted>
  <dcterms:modified xsi:type="dcterms:W3CDTF">2004-01-15T11:12:00Z</dcterms:modified>
  <cp:revision>24</cp:revision>
  <dc:subject>RBB</dc:subject>
  <dc:title>Medizinalgas-Tabelle für Unterhaltstätigkeiten</dc:title>
</cp:coreProperties>
</file>